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IN"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EC2002</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INTERNET OF THINGS FOR COMMUNICATION ENGINEERING</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jc w:val="center"/>
        <w:rPr>
          <w:b/>
          <w:b/>
          <w:u w:val="single"/>
        </w:rPr>
      </w:pPr>
      <w:r>
        <w:rPr>
          <w:b/>
          <w:u w:val="single"/>
        </w:rPr>
      </w:r>
    </w:p>
    <w:p>
      <w:pPr>
        <w:pStyle w:val="Normal"/>
        <w:jc w:val="center"/>
        <w:rPr/>
      </w:pPr>
      <w:r>
        <w:rPr>
          <w:b/>
          <w:u w:val="single"/>
        </w:rPr>
        <w:t>ANSWER ALL QUESTIONS</w:t>
      </w:r>
      <w:r>
        <w:rPr/>
        <w:t xml:space="preserve"> (5 x 20 = 100 Marks)</w:t>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mpare IPv4 and IPv6.</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nfer on the two main stumbling blocks before us in establishing a Global IoT Network. </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t>
            </w:r>
            <w:r>
              <w:rPr/>
              <w:t>IoT results in Address Crunch”. Justify the above statement. Prepare a suitable solution to solve Address Crunch.</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rPr/>
            </w:pPr>
            <w:r>
              <w:rPr/>
              <w:t xml:space="preserve">  </w:t>
            </w:r>
          </w:p>
          <w:p>
            <w:pPr>
              <w:pStyle w:val="Normal"/>
              <w:rPr/>
            </w:pPr>
            <w:r>
              <w:rPr/>
              <w:t xml:space="preserve">    </w:t>
            </w:r>
            <w:r>
              <w:rPr/>
              <w:t>13</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86"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ummarize the working principle of RFID technology.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6 </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briefly on the different classes of sensors with neat sketch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with neat sketches the different types of actuato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the working principle of PIR sensor with a simple sketch.</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578"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ummarize briefly on  the components, methods and communication pattern of the MQTT protocol. </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16</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bout RFID Tag and Read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briefly on the following:</w:t>
            </w:r>
          </w:p>
          <w:p>
            <w:pPr>
              <w:pStyle w:val="Normal"/>
              <w:jc w:val="both"/>
              <w:rPr/>
            </w:pPr>
            <w:r>
              <w:rPr/>
              <w:t>i. IEEE 802.15.4</w:t>
            </w:r>
          </w:p>
          <w:p>
            <w:pPr>
              <w:pStyle w:val="Normal"/>
              <w:jc w:val="both"/>
              <w:rPr/>
            </w:pPr>
            <w:r>
              <w:rPr/>
              <w:t>ii. Zigbee.</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16</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Point out the key issues of UAV Network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with a neat block diagram the different components in a Sensor Node.</w:t>
            </w:r>
          </w:p>
        </w:tc>
        <w:tc>
          <w:tcPr>
            <w:tcW w:w="11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     </w:t>
            </w: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briefly the architecture of Bluetooth with a neat sketc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briefly with diagrams the protocol used for Home autom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55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Prioritize on the different problems in User Interoperability. Devise suitable and appropriate solutions on the problems in User Interoperabilit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12 </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with neat sketches the different methods in tracking a target for surveillance application.</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Point out the features of UAV network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ormulate the Gateway selection in FANE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riticize with neat sketches an overview and limitations of the current scenario of  Networking. Explain briefly how the approach of SDN will be very much helpful in the context of Io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26:00Z</dcterms:created>
  <dc:creator>Ku</dc:creator>
  <dc:description/>
  <cp:keywords/>
  <dc:language>en-US</dc:language>
  <cp:lastModifiedBy>Admin</cp:lastModifiedBy>
  <cp:lastPrinted>2018-03-20T21:12:00Z</cp:lastPrinted>
  <dcterms:modified xsi:type="dcterms:W3CDTF">2018-05-17T07:33:00Z</dcterms:modified>
  <cp:revision>18</cp:revision>
  <dc:subject/>
  <dc:title/>
</cp:coreProperties>
</file>